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1402827054"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2034651871"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1847485779"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959244132"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802041305"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1902657110"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258692024"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1527447556"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